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"/>
        <w:gridCol w:w="1620"/>
        <w:gridCol w:w="457"/>
        <w:gridCol w:w="2220"/>
        <w:gridCol w:w="299"/>
        <w:gridCol w:w="2009"/>
        <w:gridCol w:w="155"/>
        <w:gridCol w:w="1880"/>
      </w:tblGrid>
      <w:tr>
        <w:trPr/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iv predmet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ioekologija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govorni nastavnik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ranislava Mitrović, van.prof</w:t>
            </w:r>
          </w:p>
        </w:tc>
      </w:tr>
      <w:tr>
        <w:trPr/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d časov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+ 15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li nastavnici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Borjana Vranješ</w:t>
            </w:r>
          </w:p>
        </w:tc>
      </w:tr>
      <w:tr>
        <w:trPr/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sto održavanja predavanja i vežbi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dra za radiologiju i radijacionu higijenu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UDENTI KOJI SLUŠAJU PREDMET OBAVEZNO DA SE JAVE PROFESORU RADI DOGOVORA O NAČINU I TERMINIMA ODRŽAVANJA PREDAVANJA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SPORED PREDAVANJA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iv metodske jedinice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stavnik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vod u predmet i organizacija kursa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nislava Mitrovi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0.2021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ioaktivnost i jonizujuće zračenje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nislava Mitrovi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0.2021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mordijalna  i antropogena radioaktivnost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nislava Mitrovi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0.2021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ioaktivna kontaminacija životne sredine (vazduh, voda, zemljište, biljke, životinje)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nislava Mitrovi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10.2021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klearni akcidenti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nislava Mitrovi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1.2021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zimetrija i detekcija jonizujućeg zračenja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nislava Mitrovi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1.2021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ški efekti zračenja na žive organizme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nislava Mitrovi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1.2021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štita od zračenja i radioaktivne kontaminacije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nislava Mitrovi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1.2021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etanje radionuklida u životnoj sredini. Šumski ekosistem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nislava Mitrovi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2.2021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kori prelaza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nislava Mitrovi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2.2021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rodni i proizvedeni radionkulidi u hrani za životinje i namirnicama za ljudsku ishranu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nislava Mitrovi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2.2021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erentne životinje i biljke za procenu radioaktivne kontaminacije životne sredine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nislava Mitrovi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2.2021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itoring radioaktivnosti. Prikaz i interpretacija rezultata iz monitoringa na teritoriji RS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nislava Mitrovi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12.2021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onske regulative iz oblasti zaštite od jonizujućeg zračenja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nislava Mitrovi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2.2021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čaj i uloga veterinara u vanrednim uslovima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nislava Mitrovi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2.2021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Raspored vežbi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zaviosnosti od epidemološke situacije - poseta Institutu za nuklearne nauke „Vinča“ i Centru za ispitivanje namirnica; Termini će biti naknadno saopšteni;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čin polaganja ispita i vrednovanje predispitnih aktivnosti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edispitne obaveze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ena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vršni ispit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ena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ktivnost u toku </w:t>
              <w:br/>
              <w:t>predavanja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smeni ispit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čna nastava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smeni ispit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lokvijumi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minari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poručena literatur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diobiologija sa radijaiconom higjenom, Branislava Mitrović, Beograd, 202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Praktikum iz radiobiologije i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>radijacione higijene</w:t>
            </w:r>
            <w:r>
              <w:rPr>
                <w:b/>
              </w:rPr>
              <w:t xml:space="preserve">, Branislava Mitrović, Velibor Andrić, Dragan </w:t>
            </w:r>
            <w:r>
              <w:rPr/>
              <w:t>Šefer</w:t>
            </w:r>
            <w:r>
              <w:rPr>
                <w:lang w:val="sr-RS"/>
              </w:rPr>
              <w:t>:,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FVM, </w:t>
            </w:r>
            <w:r>
              <w:rPr>
                <w:lang w:val="sr-CS"/>
              </w:rPr>
              <w:t>Beograd</w:t>
            </w:r>
            <w:r>
              <w:rPr>
                <w:lang w:val="sr-RS"/>
              </w:rPr>
              <w:t>,</w:t>
            </w:r>
            <w:r>
              <w:rPr>
                <w:lang w:val="sr-CS"/>
              </w:rPr>
              <w:t xml:space="preserve"> 20</w:t>
            </w:r>
            <w:r>
              <w:rPr/>
              <w:t>16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53:00Z</dcterms:created>
  <dc:creator>Brankica</dc:creator>
  <dc:description/>
  <cp:keywords/>
  <dc:language>en-US</dc:language>
  <cp:lastModifiedBy>Korisnik</cp:lastModifiedBy>
  <cp:lastPrinted>2020-10-05T10:40:00Z</cp:lastPrinted>
  <dcterms:modified xsi:type="dcterms:W3CDTF">2021-09-30T08:08:00Z</dcterms:modified>
  <cp:revision>19</cp:revision>
  <dc:subject/>
  <dc:title>Naziv predmeta</dc:title>
</cp:coreProperties>
</file>